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е основание освобождения от уголовной ответственности как средство дифференци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нязьков А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ЯрГУ им. П.Г. Демидов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д.ю.н.,  Кругликов Л.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уголовного права общепризнано, что дифференциация уголовной ответственности является одним из важнейших направлений уголовно-правовой политики любого цивилизованного общества в борьбе с преступностью. Дифференциация - это разделение, расчленение чего-либо на части. Под дифференциацией уголовной ответственности принято считать  разделение, расслоение последней в уголовном законе, результатом чего становятся различные уголовно-правовые последствия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нализ уголовно-правовой литературы в данной области позволяет сделать вывод о том, что единого подхода к разработке оснований и средств дифференциации на сегодняшний день не выработано. В доктрине анализируется широкий круг средств дифференциации, как закрепленных, так и не легализованных в уголовном законе. Средством дифференциации считается предусмотренное законом изменение размера, вида и характера мер уголовной ответственности в определенном направлении и объеме при наличии дифференцирующих обстоятельств. Спектр подобных средств в УК РФ весьма разнообразен: это общие и специальные, квалифицированные и привилегированные составы преступлений, их категории, отягчающие и смягчающие обстоятельства, нормы о безусловном освобождении от уголовной ответственности и о сложении наказаний при совокупности преступлений (приговоров), а также иные положения, предусмотренные УК РФ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такое средство дифференциации, как специальное основание освобождения от ответственности. Данные основания освобождения не являются новыми для отечественного уголовного законодательства, однако в современных условиях количество специальных норм-освобождений существенно расширено, что, на наш взгляд, вполне оправдано и продиктовано временем и потребностями государства. За последние годы внесены изменения и дополнения в ряд специальных оснований освобождения (прим. к ст. 134, 178, 184, 198, 199, 204, 29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Ф и др.). Указанные стимулирующие нормы выступают средством разрешения уголовно-правовых конфликтов. Как отмечает Е.В. Попаденко, подобное освобождение является альтернативной реакцией государства на совершение преступления. Складывается ситуация, когда наличествуют все основания привлечения лица к ответственности, однако, последнее исключается в силу действия специальных норм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закреплении стимулирующих норм объясняется и тем, что одним из направлений реформирования уголовного законодательства в последние годы является либерализация в экономической сфере. Это направление нашло многочисленные обсуждения в литературе и в декабре 2011г. была введена унифицированная норма ст. 7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УК РФ об освобождении от ответственности по делам о преступлениях в сфере экономической деятельности (гл. 22 УК РФ)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следует отметить отсутствие каких-либо указаний закона на уголовно-правовые обременения лиц, совершивших преступления, по которым законом предусматривается освобождение от ответственности по специальным основаниям. В литературе встречается позиция, что включение дополнительных обременений в условия применения «норм-освобождений» исключает квалификацию последних в качестве средства дифференциации. Однако мы не можем согласиться с такой трактовкой, т.к. полагаем, что дополнительные условия уголовно-правового обременения в случае освобождения лица от уголовной ответственности гораздо более четко отражают сущность дифференциации ответственности в уголовном праве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В заключение отметим, что дифференциация ответственности должна осуществляться законодателем в соответствие с достижениями и наработками теории, иметь четкое криминологическое обоснование и технико-юридическое закрепление. Игнорирование же позиций научного сообщества неизбежно влечет существенные проблемы в правоприменительной практик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6:00Z</dcterms:created>
  <dc:creator>Маша</dc:creator>
  <dc:description/>
  <cp:keywords/>
  <dc:language>en-US</dc:language>
  <cp:lastModifiedBy>Bushueva.L</cp:lastModifiedBy>
  <dcterms:modified xsi:type="dcterms:W3CDTF">2012-05-28T07:08:00Z</dcterms:modified>
  <cp:revision>5</cp:revision>
  <dc:subject/>
  <dc:title>Специальное основание освобождения от уголовной ответственности как средство дифференциации </dc:title>
</cp:coreProperties>
</file>